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748436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61299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362172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